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r Flug der Fledermaus</w:t>
      </w:r>
    </w:p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nstellung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e das Programm mit der grünen Flagge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3830" cy="16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3" t="4548" r="77920" b="8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. Beschreibe den Programmablauf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eibe den Programmablauf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eibe den Vorteil einer Wiederholungsanweisung gegenüber sequenziellen Anweisungen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Die Fledermaus soll sich zufällig im Raum bewegen und sie soll alle 0,2 s mit den Flügeln schlagen. </w:t>
        <w:br/>
        <w:t>Ändere die Skripte entsprechen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p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 kleine Winkelzahlen beim Drehen und der Funktion pralle vom Rand ab wird eine zufällige Bewegung erreicht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left="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142875</wp:posOffset>
                </wp:positionV>
                <wp:extent cx="387985" cy="144145"/>
                <wp:effectExtent l="104775" t="0" r="26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7000">
                          <a:off x="0" y="0"/>
                          <a:ext cx="388080" cy="144000"/>
                        </a:xfrm>
                        <a:custGeom>
                          <a:avLst/>
                          <a:gdLst>
                            <a:gd name="textAreaLeft" fmla="*/ 38520 w 219960"/>
                            <a:gd name="textAreaRight" fmla="*/ 159480 w 21996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4pt;margin-top:11.2pt;width:30.5pt;height:11.3pt;mso-wrap-style:none;v-text-anchor:middle;rotation:30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0320" distR="40005" simplePos="0" locked="0" layoutInCell="0" allowOverlap="1" relativeHeight="6">
                <wp:simplePos x="0" y="0"/>
                <wp:positionH relativeFrom="column">
                  <wp:posOffset>1342390</wp:posOffset>
                </wp:positionH>
                <wp:positionV relativeFrom="paragraph">
                  <wp:posOffset>366395</wp:posOffset>
                </wp:positionV>
                <wp:extent cx="835025" cy="113665"/>
                <wp:effectExtent l="0" t="238125" r="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200">
                          <a:off x="0" y="0"/>
                          <a:ext cx="835200" cy="113760"/>
                        </a:xfrm>
                        <a:custGeom>
                          <a:avLst/>
                          <a:gdLst>
                            <a:gd name="textAreaLeft" fmla="*/ 82800 w 473400"/>
                            <a:gd name="textAreaRight" fmla="*/ 343440 w 473400"/>
                            <a:gd name="textAreaTop" fmla="*/ 8640 h 64440"/>
                            <a:gd name="textAreaBottom" fmla="*/ 558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pt;margin-top:28.8pt;width:65.7pt;height:8.9pt;mso-wrap-style:none;v-text-anchor:middle;rotation: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8910</wp:posOffset>
                </wp:positionH>
                <wp:positionV relativeFrom="paragraph">
                  <wp:posOffset>898525</wp:posOffset>
                </wp:positionV>
                <wp:extent cx="730885" cy="228600"/>
                <wp:effectExtent l="69850" t="0" r="1955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97600">
                          <a:off x="0" y="0"/>
                          <a:ext cx="730800" cy="228600"/>
                        </a:xfrm>
                        <a:custGeom>
                          <a:avLst/>
                          <a:gdLst>
                            <a:gd name="textAreaLeft" fmla="*/ 72360 w 414360"/>
                            <a:gd name="textAreaRight" fmla="*/ 300600 w 41436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3pt;margin-top:70.7pt;width:57.5pt;height:17.95pt;mso-wrap-style:none;v-text-anchor:middle;rotation:1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2007235" cy="1440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133" t="8282" r="937" b="30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440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016250" cy="1440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  <w:lang w:val="en-GB"/>
      </w:rPr>
      <w:t>HILF 2017</w:t>
      <w:tab/>
      <w:t>CC BY-SA</w:t>
      <w:tab/>
      <w:t>A. Buse, E. Schröder</w:t>
      <w:tab/>
    </w:r>
  </w:p>
  <w:p>
    <w:pPr>
      <w:pStyle w:val="Footer"/>
      <w:pBdr>
        <w:top w:val="single" w:sz="4" w:space="1" w:color="000000"/>
      </w:pBdr>
      <w:jc w:val="both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>Wiederholungen in Scratch</w:t>
      <w:tab/>
      <w:t>Informatik</w:t>
      <w:tab/>
      <w:t>20.0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8:17:00Z</dcterms:created>
  <dc:creator>WolleSurface</dc:creator>
  <dc:description/>
  <cp:keywords/>
  <dc:language>en-US</dc:language>
  <cp:lastModifiedBy>WolleSurface</cp:lastModifiedBy>
  <dcterms:modified xsi:type="dcterms:W3CDTF">2017-09-22T18:17:00Z</dcterms:modified>
  <cp:revision>210</cp:revision>
  <dc:subject/>
  <dc:title/>
</cp:coreProperties>
</file>